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IBUNALE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EI MINORI DI TO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61957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/61957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I 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69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7020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I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CO UFFICI GIUDIZIAR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BUNALE DI NOV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84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84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85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58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SELLARIO GIUDIAL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UE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2478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63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epe.novara@giustiziacert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1-29T15:22:00Z</cp:lastPrinted>
  <dcterms:modified xsi:type="dcterms:W3CDTF">2019-05-23T10:26:00Z</dcterms:modified>
  <cp:revision>126</cp:revision>
  <dc:subject/>
  <dc:title/>
</cp:coreProperties>
</file>