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91540" cy="1013460"/>
            <wp:effectExtent l="0" t="0" r="0" b="0"/>
            <wp:wrapTight wrapText="bothSides">
              <wp:wrapPolygon edited="0">
                <wp:start x="-227" y="0"/>
                <wp:lineTo x="-227" y="21394"/>
                <wp:lineTo x="21600" y="21394"/>
                <wp:lineTo x="21600" y="0"/>
                <wp:lineTo x="-227" y="0"/>
              </wp:wrapPolygon>
            </wp:wrapTight>
            <wp:docPr id="1" name="stemma Sor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Sor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COMUNE DI SORISO</w:t>
      </w:r>
    </w:p>
    <w:p>
      <w:pPr>
        <w:pStyle w:val="Header"/>
        <w:spacing w:lineRule="auto" w:line="360"/>
        <w:ind w:left="708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cs="Arial" w:ascii="Arial" w:hAnsi="Arial"/>
          <w:sz w:val="32"/>
        </w:rPr>
        <w:t>Provincia di Novara</w:t>
      </w:r>
    </w:p>
    <w:p>
      <w:pPr>
        <w:pStyle w:val="Header"/>
        <w:spacing w:lineRule="auto" w:line="360"/>
        <w:ind w:left="1416" w:hanging="0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Piazza Umberto I n. 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tel. 0322/983202 – fax 0322/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ACQUA NOVARA VCO SP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IA TRIGGIANI 9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8100 NOVAR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48"/>
          <w:u w:val="single"/>
        </w:rPr>
      </w:pPr>
      <w:r>
        <w:rPr>
          <w:rFonts w:cs="Arial" w:ascii="Arial" w:hAnsi="Arial"/>
          <w:b/>
          <w:sz w:val="22"/>
          <w:szCs w:val="4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784"/>
        <w:gridCol w:w="4536"/>
        <w:gridCol w:w="155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 E NOM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TTORE </w:t>
            </w:r>
          </w:p>
        </w:tc>
      </w:tr>
      <w:tr>
        <w:trPr>
          <w:trHeight w:val="21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segreteria@pecacquanovaravco.e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@acquanovaravco.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’EDE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49166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ent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NZE NUMERO VERD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/332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RAVAGLIA ALESSANDR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5854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ssandro.garavaglia@acquanovaravco.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ent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M. BACCHETT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12909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 per riparaz. acquedott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DETTI DR. SERGIO  (area centro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LARD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69995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137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/45387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E RESPONSABILE PER SERVIZIO IDRICO E FOGNARI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CALENDOLA VALENTIN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131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tina.lacalendola@acquanovaravco.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gestione casa dell’acqu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ZARDI CARL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3/940200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1364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nord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O VERD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352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. STABIL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/5601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OTTI LUC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/979293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13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ente area sud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BORGOMANER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322/845346-708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2/818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gio.guidetti@acquanovaravco.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. tecnico impianti area centr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DI NOVAR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1/4131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0321/4587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que reflu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ENT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23753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gnatu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greteria@pecacquanovaravco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51:00Z</dcterms:created>
  <dc:creator>comune</dc:creator>
  <dc:description/>
  <cp:keywords/>
  <dc:language>en-US</dc:language>
  <cp:lastModifiedBy>katiuscia</cp:lastModifiedBy>
  <cp:lastPrinted>2017-09-27T11:19:00Z</cp:lastPrinted>
  <dcterms:modified xsi:type="dcterms:W3CDTF">2019-12-31T11:11:00Z</dcterms:modified>
  <cp:revision>84</cp:revision>
  <dc:subject/>
  <dc:title/>
</cp:coreProperties>
</file>