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L SOGNO SOCIETA’ COOPERATIVA SOCIALE ONLU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ALE DELL’ARTIGIANATO 13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8845 DOMODOSSOLA (VB)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3969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OLI MASSI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608406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4/2430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cimiteriilsogno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ttureilsogno@gmail.co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sognoonlus@pec.confcooperrative.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ILE SERVIZI CIMITERIAL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miteriilsogn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9-29T12:32:00Z</cp:lastPrinted>
  <dcterms:modified xsi:type="dcterms:W3CDTF">2019-10-01T09:10:00Z</dcterms:modified>
  <cp:revision>80</cp:revision>
  <dc:subject/>
  <dc:title/>
</cp:coreProperties>
</file>