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 xml:space="preserve">ASSOCIAZIONI </w:t>
      </w:r>
    </w:p>
    <w:p>
      <w:pPr>
        <w:pStyle w:val="Normal"/>
        <w:rPr>
          <w:rFonts w:ascii="Arial" w:hAnsi="Arial" w:cs="Arial"/>
          <w:b/>
          <w:b/>
          <w:sz w:val="22"/>
          <w:szCs w:val="48"/>
          <w:u w:val="single"/>
        </w:rPr>
      </w:pPr>
      <w:r>
        <w:rPr>
          <w:rFonts w:cs="Arial" w:ascii="Arial" w:hAnsi="Arial"/>
          <w:b/>
          <w:sz w:val="22"/>
          <w:szCs w:val="4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S.D. SPORT CLUB MAGGI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A FORNACI LOC. PRAGIARO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sportclubmaggior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D CIRCUITO RUNNI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INAROLI ORF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657465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circuitorunnig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orfeo.pettinaroli@pec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OCIAZIONE MONTE ROSA FORES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LONGARO PIETR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ANDI DR. GIOVAN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3/5155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92025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monterosaforeste@libero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monterosaforeste@pec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pietro.bolongar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ovanni.maiandi@tiscali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OCIAZIONE NATURALMENTE 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naturalmente.lana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riella.giudetti38@gmail.co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OCIAZIONE SPORTIVA DILETTANTISTICA  STRAGIARANEL MOTOR SPORT A.S.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PESCHIERA 1 VERBA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W TOURISM PIEM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/27658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83048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33559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stragiaranel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ssandracacciatore@alice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mazzi Rober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 associazi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cciatore Alessand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iegat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ZA FAB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ta.team.62@gmail 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MUSEO DEL LAGO D’O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museo@lagodorta.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5814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66086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cattura cani randag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 TERRE DEL SES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terredelsesia@pec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teria@terredelsesi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E COMUNI MONTANI VALE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cert@pec.unionemontanavalsesi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unionemontanavalsesia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rcuitorunnig@gmail.com" TargetMode="External"/><Relationship Id="rId4" Type="http://schemas.openxmlformats.org/officeDocument/2006/relationships/hyperlink" Target="mailto:orfeo.pettinaroli@pec.it" TargetMode="External"/><Relationship Id="rId5" Type="http://schemas.openxmlformats.org/officeDocument/2006/relationships/hyperlink" Target="mailto:monterosaforeste@libero.it" TargetMode="External"/><Relationship Id="rId6" Type="http://schemas.openxmlformats.org/officeDocument/2006/relationships/hyperlink" Target="mailto:monterosaforeste@pec.it" TargetMode="External"/><Relationship Id="rId7" Type="http://schemas.openxmlformats.org/officeDocument/2006/relationships/hyperlink" Target="mailto:pietro.bolongaro@gmail.com" TargetMode="External"/><Relationship Id="rId8" Type="http://schemas.openxmlformats.org/officeDocument/2006/relationships/hyperlink" Target="mailto:naturalmente.lana@gmail.com" TargetMode="External"/><Relationship Id="rId9" Type="http://schemas.openxmlformats.org/officeDocument/2006/relationships/hyperlink" Target="mailto:stragiaranel@gmail.com" TargetMode="External"/><Relationship Id="rId10" Type="http://schemas.openxmlformats.org/officeDocument/2006/relationships/hyperlink" Target="mailto:terredelsesia@pec.it" TargetMode="External"/><Relationship Id="rId11" Type="http://schemas.openxmlformats.org/officeDocument/2006/relationships/hyperlink" Target="mailto:cert@pec.unionemontanavalsesia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1-29T15:29:00Z</cp:lastPrinted>
  <dcterms:modified xsi:type="dcterms:W3CDTF">2019-12-18T11:55:00Z</dcterms:modified>
  <cp:revision>106</cp:revision>
  <dc:subject/>
  <dc:title/>
</cp:coreProperties>
</file>