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83956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CAPITI TELEFONICI DI PRIVATI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4536"/>
        <w:gridCol w:w="226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ETTI MAR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28235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CHETTA GIUL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74578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GAROTTI ANDRE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bagarotti@virgili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GALLO CRISTI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/69968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GLIA MARIL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max1@tiscali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OLI DAVI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24354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NARDI NER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302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I SUSAN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9828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ON PATRIZ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/75300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/82446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UZZI MA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10720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NCO ELI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bianco@hot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GIO P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3148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NDA SERG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0263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CCHETTA M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0263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obocchetta@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ZONELLO M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15799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 ELT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03049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ELMATER BERTI BR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/3835986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ella.cbl@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ILE PAQUI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OLI PA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95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55432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83163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36532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canile.rifugio.paquito@poste-certificate.it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ugio.paquito@hotmail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NILE SANITARIO BORGOMANER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RI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16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301613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541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RI 14 – 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TORE CAN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TANEO GIUSEPP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12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2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ocattaneogiuseppino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.C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UTTI AL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4192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UTTI ANDRE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/19193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.cerutti@giacomini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RUBIN GIORG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13466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ARINOTTI M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63722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SA LUCI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hiesa@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RVA DANI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e.conserva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INATO DR. STEF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o.cusinato@asl.novara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O MICH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52442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MARCHI PA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40402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a.demarchi64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NICOLO ANTON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7049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SAN MARTIN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IANA MAR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/89478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OCESI DI NOVA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RICELLI GEOM. MAR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direttorebeniculturali@diocesi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beniculturali@diocesi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scnovara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. AND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624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ndina@liv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LVER BORGOMANERO SRL ING. PAGGETTI MAR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3551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INELLO BIAN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61602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adn@inwind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ROTTI ANGE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68940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ROTTI LU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60192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OLO CARM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46460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ARA GIUSEP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42712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giuseppe@virgili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IS ARIAN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58968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NTINI FAB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1450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RIA MARIEL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6705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RIA SERVIL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8696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lio.gioria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TTI ALESSAND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46934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TTI FRANCES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5761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RICOSTRUTTO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STI M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15214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HATTAB SA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48247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HATTAB SAI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48247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FI NAI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/79912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CELLOTTI LU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54661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lancellotti.1997@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URO MARIA GRAZ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80687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DA 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94176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MBO ALESSIA GA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666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ia.lembo94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E MEL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41393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anialeone86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I SIM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a.leoni@maggioreosp.novara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ANIO GABRIEL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ANDO ANTON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6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/85567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ciolibrando@yaho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ANDO DANI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27291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ANDO OLIV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387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BINA MAR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97918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ARDI NEL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0263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UCCHINI GIAN LUC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3188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CHINI LA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95343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ELLI CELEST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41952mc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ELLI GIUSEPP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4344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ulaig1980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ELLI LUI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rriso@alsorriso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ARA VALENT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19993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inomass@alic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TRIA BARB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7143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URI U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go.mauri@alic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GLIORE SERGI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8353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GINI ALFON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NGINI PAOL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83754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2423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ongini@monginicomunicazion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EA FABRIZ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consorzioproloc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I DAVI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61694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ANG N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14035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BILI MARIA GRAZ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6307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.nobili@nobili-sp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LLI ANNALI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31464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VANO MARIA MADDAL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849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.pavano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VIA MARC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64894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LI GEROLA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6838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geripelli@gmail.co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pelli@ravizza1871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AZZA ALFRE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6193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no.perazza@inwind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INAROLI FRAN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9555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ciolibrando@yaho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ATO MAR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57782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a.pigato@alic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RCH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62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CI MARIL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/2160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 NICOL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59641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ATESTA ORE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giardinettohote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NE AMB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15339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GLIOTTI PASQU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oparo@yaho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MUNDO MICH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28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ETTI EL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89438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a.rapo@hotmail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ARINI SILV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spinasonia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GA FRANCES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6218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gando@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BIASI BRU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97023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nosambi@hot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VESTRINI MARZ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29232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MONOTT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E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OTTI GIOVAN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29663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/88290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O MINAZZI MAR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ominazzi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RE DEL SES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terredelsesia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OBANE AMINATA DI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50355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10989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ASI CLAUD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83511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ELLI VERUS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76015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IRESSI FATIMA EZZAH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/15136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ZENI MARIA LUI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50933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LERANI CLAUD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4348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LLERANI PRUDENZ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90523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LOGGIA DAMI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042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640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@terranatural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NNINI AN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zaecultura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DERAME AMB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/69607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ARIO REG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6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RI LA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/30882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CA LIN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90716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zeta93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nile.rifugio.paquito@poste-certificate.it" TargetMode="External"/><Relationship Id="rId4" Type="http://schemas.openxmlformats.org/officeDocument/2006/relationships/hyperlink" Target="mailto:direttorebeniculturali@diocesinovara.it" TargetMode="External"/><Relationship Id="rId5" Type="http://schemas.openxmlformats.org/officeDocument/2006/relationships/hyperlink" Target="mailto:beniculturali@diocesinovara.it" TargetMode="External"/><Relationship Id="rId6" Type="http://schemas.openxmlformats.org/officeDocument/2006/relationships/hyperlink" Target="mailto:geripelli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1T09:55:00Z</cp:lastPrinted>
  <dcterms:modified xsi:type="dcterms:W3CDTF">2020-12-14T11:35:00Z</dcterms:modified>
  <cp:revision>372</cp:revision>
  <dc:subject/>
  <dc:title/>
</cp:coreProperties>
</file>