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CONSORZIO INTERCOMUNALE PER LA GESTIONE DEI SERVIZI SOCIO ASSISTENZIALI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ALE LIBERTA’ 30 28021 BORGOMANERO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42"/>
        <w:gridCol w:w="4253"/>
        <w:gridCol w:w="1984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48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8354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segreteria@cissborgomaner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@pec.cissborgomanero.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SO CRISTIN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5/27010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REI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NI MANUEL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12189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ENTE SOCIAL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SONI RAFFAELL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12189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servizioadulti@cissbrogomanero.it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ADULTI</w:t>
            </w:r>
          </w:p>
        </w:tc>
      </w:tr>
      <w:tr>
        <w:trPr>
          <w:trHeight w:val="119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GGIANO ASSUNT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36804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NETTA GIORGI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13507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@cissborgomanero.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tirocini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@cissborgomanero.it" TargetMode="External"/><Relationship Id="rId4" Type="http://schemas.openxmlformats.org/officeDocument/2006/relationships/hyperlink" Target="mailto:servizioadulti@cissbrogoman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7T12:13:00Z</cp:lastPrinted>
  <dcterms:modified xsi:type="dcterms:W3CDTF">2019-05-29T10:23:00Z</dcterms:modified>
  <cp:revision>64</cp:revision>
  <dc:subject/>
  <dc:title/>
</cp:coreProperties>
</file>