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ACQUA NOVARA VCO SP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A TRIGGIANI 9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8100 NOVAR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48"/>
          <w:u w:val="single"/>
        </w:rPr>
      </w:pPr>
      <w:r>
        <w:rPr>
          <w:rFonts w:cs="Arial" w:ascii="Arial" w:hAnsi="Arial"/>
          <w:b/>
          <w:sz w:val="22"/>
          <w:szCs w:val="4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84"/>
        <w:gridCol w:w="4536"/>
        <w:gridCol w:w="155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>
          <w:trHeight w:val="21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@pecacquanovaravco.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’EDE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49166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ZE NUMERO VER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/332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AVAGLIA ALESSANDR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5854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ssandro.garavaglia@acquanovaravco.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M. BACCHETT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12909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 per riparaz. acquedott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ETTI DR. SERGI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E RESPONSABILE PER SERVIZIO IDRICO E FOGNARI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CALENDOLA VALENTIN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131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ina.lacalendola@acquanovaravco.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gestione casa dell’acqu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VER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352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. STABIL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601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OTTI LUC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97929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BORGOMANER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322/845346-708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818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gio.guidetti@acquanovaravco.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. tecnico impianti area centr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DI NOVA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13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 reflu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23753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natu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09-27T11:19:00Z</cp:lastPrinted>
  <dcterms:modified xsi:type="dcterms:W3CDTF">2018-01-16T10:30:00Z</dcterms:modified>
  <cp:revision>78</cp:revision>
  <dc:subject/>
  <dc:title/>
</cp:coreProperties>
</file>