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COMUNI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290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701"/>
        <w:gridCol w:w="4961"/>
        <w:gridCol w:w="1559"/>
        <w:gridCol w:w="1702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TTOR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POG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9600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 0322/9742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gno@cert.ruparpiemonte.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BOLZANO NOV.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8208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 0322/9825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lzano.novarese@cert.ruparpiemonte.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BORGOMANE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3771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4520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3771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4520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377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protocollo@pec.comune.borgomanero.no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ttoral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ANONE MARC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BRIGA NOV.S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BIERI CHIA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557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</w:rPr>
                <w:t>municipio@pec.comune.briga-novarese.no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</w:rPr>
                <w:t>chiara.barbieri@elconsrl.it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dac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CASALBELTR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8315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</w:rPr>
                <w:t>protocollo@comune.casalbeltrame.no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salbeltrame@cert.ruparpiemonte.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CER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77141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7280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@pec.comune.cerano.no.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COMIGNA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500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AX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09511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ignago@cert.ruparpiemonte.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GARGAL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411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 95361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LLULAR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9/761384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rgallo@cert.ruparpiemonte.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dac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0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GOZZAN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EGORI MARIA LUI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5567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 0322/91711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 VIGILI 0322/95534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</w:rPr>
                <w:t>comune@cert.comune.gozzano.no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</w:rPr>
                <w:t>demografici@cert.comune.gozzano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</w:rPr>
                <w:t>ufficio.tecnico@comune.gozzano.no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nico@cert.comune.gozzano.no.i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ialuisa.gregori@gmail.co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essore comunal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GRIGNAS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63/41816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63/41877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</w:rPr>
                <w:t>segreteria@comune.grignasco.no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ignasco@cert.ruparpiemonte.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GUARDABOSO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ninetticlaudio47@libero.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dac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INVO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25924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2551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vorio@cert.ruparpiemonte.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LOZZO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63/8913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LLULAR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9/81796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</w:rPr>
                <w:t>sindaco@comune.lozzolo.vc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nicipio@pec.comune.lozzolo.vc.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dac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MAGGI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711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6672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787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ocollo@pec.comune.maggiora.no.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MARANO TICI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92302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92310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</w:rPr>
                <w:t>segreteria@comune.maranoticino.no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@pec.comune.maranoticino.no.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MEZZOMERIC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LLULAR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0705637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dac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OLCENEN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61/27111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61/3113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</w:rPr>
                <w:t>sindaco@comuneolcenengo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cenengo@cert.ruparpiemonte.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OLEGGI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96980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 032196985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2"/>
                </w:rPr>
                <w:t>segreteria@comune.oleggio.no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useppe.suno@comune.oleggio.no.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esor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al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ORME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RRARIS GIORG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74/39110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LLULAR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/317621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dac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ORTA SAN GIUL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1197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01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2"/>
                </w:rPr>
                <w:t>municipio@comune.ortasangiulio.no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ocollo.orta.san.giulio@cert.ruparpiemonte.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PARUZZA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531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53806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reteria@comune.paruzzaro.no.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reteri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PEL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1800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180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2"/>
                </w:rPr>
                <w:t>pella@postemailcertificata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reteria@comune.pella.no.i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PETTENAS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3/8911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3/8969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buti.pettenasco@ruparpiemonte.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7/977867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dac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SAN MAURIZIO D’OPAGL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67722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6724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2"/>
                </w:rPr>
                <w:t>anagrafe@pec.comune.sanmauriziodopaglio.no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2"/>
                </w:rPr>
                <w:t>protocollo@pec.comune.sanmauriziodopaglio.no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nicipio@comune.sanmauriziodopaglio.no.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 DI VALDUG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63/4366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reteri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otocollo@pec.comuneborgomanero.no.it" TargetMode="External"/><Relationship Id="rId4" Type="http://schemas.openxmlformats.org/officeDocument/2006/relationships/hyperlink" Target="mailto:municipio@pec.comune.briga-novarese.no.it" TargetMode="External"/><Relationship Id="rId5" Type="http://schemas.openxmlformats.org/officeDocument/2006/relationships/hyperlink" Target="mailto:chiara.barbieri@elconsrl.it" TargetMode="External"/><Relationship Id="rId6" Type="http://schemas.openxmlformats.org/officeDocument/2006/relationships/hyperlink" Target="mailto:protocollo@comune.casalbeltrame.no.it" TargetMode="External"/><Relationship Id="rId7" Type="http://schemas.openxmlformats.org/officeDocument/2006/relationships/hyperlink" Target="mailto:comune@cert.comune.gozzano.no.it" TargetMode="External"/><Relationship Id="rId8" Type="http://schemas.openxmlformats.org/officeDocument/2006/relationships/hyperlink" Target="mailto:demografici@cert.comune.gozzano.it" TargetMode="External"/><Relationship Id="rId9" Type="http://schemas.openxmlformats.org/officeDocument/2006/relationships/hyperlink" Target="mailto:ufficio.tecnico@comune.gozzano.no.it" TargetMode="External"/><Relationship Id="rId10" Type="http://schemas.openxmlformats.org/officeDocument/2006/relationships/hyperlink" Target="mailto:segreteria@comune.grignasco.no.it" TargetMode="External"/><Relationship Id="rId11" Type="http://schemas.openxmlformats.org/officeDocument/2006/relationships/hyperlink" Target="mailto:sindaco@comune.lozzolo.vc.it" TargetMode="External"/><Relationship Id="rId12" Type="http://schemas.openxmlformats.org/officeDocument/2006/relationships/hyperlink" Target="mailto:segreteria@comune.maranoticino.no.it" TargetMode="External"/><Relationship Id="rId13" Type="http://schemas.openxmlformats.org/officeDocument/2006/relationships/hyperlink" Target="mailto:sindaco@comuneolcenengo.it" TargetMode="External"/><Relationship Id="rId14" Type="http://schemas.openxmlformats.org/officeDocument/2006/relationships/hyperlink" Target="mailto:segreteria@comune.oleggio.no.it" TargetMode="External"/><Relationship Id="rId15" Type="http://schemas.openxmlformats.org/officeDocument/2006/relationships/hyperlink" Target="mailto:municipio@comune.ortasangiulio.no.it" TargetMode="External"/><Relationship Id="rId16" Type="http://schemas.openxmlformats.org/officeDocument/2006/relationships/hyperlink" Target="mailto:pella@postemailcertificata.it" TargetMode="External"/><Relationship Id="rId17" Type="http://schemas.openxmlformats.org/officeDocument/2006/relationships/hyperlink" Target="mailto:anagrafe@pec.comune.sanmauriziodopaglio.no.it" TargetMode="External"/><Relationship Id="rId18" Type="http://schemas.openxmlformats.org/officeDocument/2006/relationships/hyperlink" Target="mailto:protocollo@pec.comune.sanmauriziodopaglio.no.it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9:51:00Z</dcterms:created>
  <dc:creator>comune</dc:creator>
  <dc:description/>
  <cp:keywords/>
  <dc:language>en-US</dc:language>
  <cp:lastModifiedBy>katiuscia</cp:lastModifiedBy>
  <cp:lastPrinted>2018-02-28T13:07:00Z</cp:lastPrinted>
  <dcterms:modified xsi:type="dcterms:W3CDTF">2018-03-01T11:52:00Z</dcterms:modified>
  <cp:revision>120</cp:revision>
  <dc:subject/>
  <dc:title/>
</cp:coreProperties>
</file>