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EL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distribuzione@pec.e-distribuzion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ABO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14984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ET PER ENEL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STRINI CARLO AND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01999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oandrea.genestrini@ene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7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69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86175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o squadr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901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i guast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EZI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95407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FFICIO E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2536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L DISTRIBU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83057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utte le istituzio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35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2524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 per gu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per amministrazio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26:00Z</cp:lastPrinted>
  <dcterms:modified xsi:type="dcterms:W3CDTF">2018-02-27T11:39:00Z</dcterms:modified>
  <cp:revision>94</cp:revision>
  <dc:subject/>
  <dc:title/>
</cp:coreProperties>
</file>