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TTE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S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GERI IVA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FI AGOS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/292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/6800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65879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/6800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aesys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nnello ingresso paes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OSTINI E CON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051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fid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GLIA SAMU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/71296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bbro e nev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UFF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41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to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8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64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omazziborgo@comazzibus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omazziborgo@legalmail.i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sporto alun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A RISO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ANO CERI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ISSIMI ARON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OTTI CORNEL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CHERA VITTOR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191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0820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00419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/68207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91806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8507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segreteria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cooprisorse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cornelio.minotti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vittorio.zacchera@cooprisors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TIMENTO TON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COL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STI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. TECN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I BRUZZ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9300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zionibruzzesesrl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T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813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5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ntor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97255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otti di puliz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TTA G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VIG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5205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leria</w:t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LETTROIMPIA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GIS GIAN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72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32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8063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ricist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RO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80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UB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973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LLI VALLOGGIA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1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5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info@valloggiasrl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loggiasrl@pe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MENTA F.LLI SAC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07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SH 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/95056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ARAGE MODE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2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garagemodernogozzano@tiscali.i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nutenzione macchina e porter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 SER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221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net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 FUNEBRE TON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9868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atiofliber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-SICOM SR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CI MASSIMI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80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68554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ricci@i-siscom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o compute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MBIANCHINO DI LEDDA ROBE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2249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teggiatu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GI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SI 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66915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mpati anagrafe e stato civil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UCCO MICH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44345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ulenza informatica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TTI DR. Z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87531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zeno@zenomoretti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vacy196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urezza sul lavor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BELL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32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PER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7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SAN MARTINO DI DE NICOLO ANTO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7049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US LA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65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te mediche del lavor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RAMELLA 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03742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72/41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mi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ETA’ TEK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TTERO 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/3359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.vottero@teknesnc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&amp;GO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1/2502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1/4943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stopego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 dell’acqu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S ELETTRONICA SR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98907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98301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service@stselettronica.cc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za tecnica fuori garanzia gas/antincedi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MOCONF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446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325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8585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@thermoconfort.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dai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ORANZE FUNEBRI TAS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056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ssera.francesco@virgilio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azziborgo@comazzibus.com" TargetMode="External"/><Relationship Id="rId4" Type="http://schemas.openxmlformats.org/officeDocument/2006/relationships/hyperlink" Target="mailto:comazziborgo@legalmail.it" TargetMode="External"/><Relationship Id="rId5" Type="http://schemas.openxmlformats.org/officeDocument/2006/relationships/hyperlink" Target="mailto:segreteria@cooprisorse.it" TargetMode="External"/><Relationship Id="rId6" Type="http://schemas.openxmlformats.org/officeDocument/2006/relationships/hyperlink" Target="mailto:cornelio.minotti@cooprisorse.it" TargetMode="External"/><Relationship Id="rId7" Type="http://schemas.openxmlformats.org/officeDocument/2006/relationships/hyperlink" Target="mailto:vittorio.zacchera@cooprisorse.it" TargetMode="External"/><Relationship Id="rId8" Type="http://schemas.openxmlformats.org/officeDocument/2006/relationships/hyperlink" Target="mailto:info@valloggiasrl.it" TargetMode="External"/><Relationship Id="rId9" Type="http://schemas.openxmlformats.org/officeDocument/2006/relationships/hyperlink" Target="mailto:garagemodernogozzano@tiscali.it" TargetMode="External"/><Relationship Id="rId10" Type="http://schemas.openxmlformats.org/officeDocument/2006/relationships/hyperlink" Target="mailto:zeno@zenomoretti.com" TargetMode="External"/><Relationship Id="rId11" Type="http://schemas.openxmlformats.org/officeDocument/2006/relationships/hyperlink" Target="mailto:service@stselettronica.c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2-28T12:12:00Z</cp:lastPrinted>
  <dcterms:modified xsi:type="dcterms:W3CDTF">2018-04-23T10:55:00Z</dcterms:modified>
  <cp:revision>184</cp:revision>
  <dc:subject/>
  <dc:title/>
</cp:coreProperties>
</file>